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тепени выполнения ведомственных целевых программ, основных мероприятий программы министерства жилищно-коммунального хозяйства Ставропольского края </w:t>
      </w:r>
      <w:r>
        <w:rPr>
          <w:sz w:val="28"/>
          <w:szCs w:val="28"/>
        </w:rPr>
        <w:t>«Развитие жилищно-коммунального хозяйства Ставропольского края, защита населения и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от чрезвычайных ситуаций»</w:t>
      </w:r>
    </w:p>
    <w:p>
      <w:pPr>
        <w:pStyle w:val="Normal"/>
        <w:spacing w:lineRule="exact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03"/>
        <w:gridCol w:w="1719"/>
        <w:gridCol w:w="1250"/>
        <w:gridCol w:w="1250"/>
        <w:gridCol w:w="1250"/>
        <w:gridCol w:w="1250"/>
        <w:gridCol w:w="1436"/>
        <w:gridCol w:w="1463"/>
        <w:gridCol w:w="3376"/>
      </w:tblGrid>
      <w:tr>
        <w:trPr>
          <w:tblHeader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основн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мероприятия подпрограммы Программы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ветственный исполнитель подпрограммы Программы, основного мероприятия подпрограммы Програм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44" w:firstLine="544"/>
              <w:jc w:val="center"/>
              <w:rPr/>
            </w:pPr>
            <w:r>
              <w:rPr/>
              <w:t xml:space="preserve">Проблемы, </w:t>
            </w:r>
          </w:p>
          <w:p>
            <w:pPr>
              <w:pStyle w:val="Normal"/>
              <w:spacing w:lineRule="exact" w:line="240"/>
              <w:ind w:left="-544" w:firstLine="544"/>
              <w:jc w:val="center"/>
              <w:rPr/>
            </w:pPr>
            <w:r>
              <w:rPr/>
              <w:t>возникшие в ходе реализации</w:t>
            </w:r>
          </w:p>
          <w:p>
            <w:pPr>
              <w:pStyle w:val="Normal"/>
              <w:spacing w:lineRule="exact" w:line="240"/>
              <w:ind w:left="-544" w:firstLine="544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  <w:p>
            <w:pPr>
              <w:pStyle w:val="Normal"/>
              <w:spacing w:lineRule="exact" w:line="240"/>
              <w:ind w:left="-544" w:firstLine="54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планированны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стигнутые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45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03"/>
        <w:gridCol w:w="1719"/>
        <w:gridCol w:w="1250"/>
        <w:gridCol w:w="1250"/>
        <w:gridCol w:w="1250"/>
        <w:gridCol w:w="1250"/>
        <w:gridCol w:w="1436"/>
        <w:gridCol w:w="1463"/>
        <w:gridCol w:w="3376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Подпрограмма «Развитие жилищно-коммунального хозяйства Ставропольского края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е и финансовое обеспече-ние капиталь-ного ремонта многоквартирных домов в Ставропольском крае (далее – МК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 жилищно-коммунального хозяйства Ставропольского края (далее – министерство ЖКХ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-755" w:firstLine="755"/>
              <w:rPr/>
            </w:pPr>
            <w:r>
              <w:rPr/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/>
              <w:t>капитальный ремонт 180 многоквартирных дом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о отремонтированы 148 многоквартирных домов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связи с изменением объемов финансирования, скорректированы целевые индикаторы (показатели) и ожидаемые результаты реализации мероприятия; </w:t>
            </w:r>
          </w:p>
          <w:p>
            <w:pPr>
              <w:pStyle w:val="Normal"/>
              <w:jc w:val="both"/>
              <w:rPr/>
            </w:pPr>
            <w:r>
              <w:rPr/>
              <w:t>в 2013 году запланировано проведение капитального ремонта 148 многоквартирных домов;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.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онное и финансовое обеспе-чение переселения граждан из аварийных многоквартирных домов в Ставропольском крае (далее – аварийные МК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 ЖКХ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rPr/>
            </w:pPr>
            <w:r>
              <w:rPr/>
              <w:t>переселение 175 граждан из 3 аварийных многоквартирных домов площадью 3012,0 кв. мет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е в процессе реализации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связи с изменением объемов финансирования, скорректированы целевые индикаторы (показатели) и ожидаемые результаты реализации мероприятия; </w:t>
            </w:r>
          </w:p>
          <w:p>
            <w:pPr>
              <w:pStyle w:val="Normal"/>
              <w:jc w:val="both"/>
              <w:rPr/>
            </w:pPr>
            <w:r>
              <w:rPr/>
              <w:t>в 2013 году переселение 1095 граждан из 34 аварийных многоквартирных  домов общей площадью 14126,6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краевой адресной программой «Переселение граждан из аварийного жилищного фонда </w:t>
            </w:r>
            <w:r>
              <w:rPr>
                <w:rStyle w:val="S2"/>
              </w:rPr>
              <w:t xml:space="preserve">в Ставропольском крае в 2013-2017 годах» </w:t>
            </w:r>
            <w:r>
              <w:rPr/>
              <w:t xml:space="preserve">завершение реализации </w:t>
            </w:r>
            <w:r>
              <w:rPr>
                <w:rStyle w:val="S2"/>
              </w:rPr>
              <w:t xml:space="preserve">первого этапа краевой адресной запланировано в </w:t>
            </w:r>
            <w:r>
              <w:rPr>
                <w:rStyle w:val="S2"/>
                <w:lang w:val="en-US"/>
              </w:rPr>
              <w:t>IV</w:t>
            </w:r>
            <w:r>
              <w:rPr>
                <w:rStyle w:val="S2"/>
              </w:rPr>
              <w:t xml:space="preserve"> квартале 2014 года.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конкурентной среды в сфере обслуживания и управления жилищным фондом Ставропольского края, развитие инициативы собственников жилья в сфере управления МК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rPr/>
            </w:pPr>
            <w:r>
              <w:rPr/>
              <w:t>министерство ЖКХ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развития конкуренции в сфере управления многоквартирными домами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ведено 3 краевых семинара по рассмотрению актуальных вопросов в сфере жилищно-коммунального хозяйства, обучение прошли 320 человек 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ие с органами местного самоуправления муниципальных образований Ставропольского края по вопросам переработки отходов, вывозимых от населения Ставропольского края и государственных и муниципальных учреждений Ставропольского края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rPr/>
            </w:pPr>
            <w:r>
              <w:rPr/>
              <w:t>министерство ЖКХ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условий для повышения уровня переработки отходов, вывозимых от населения Ставропольского края и государственных и муниципальных учреждений Ставропольского края 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внесении изменений в государственную программу Ставропольского края «Развитие жилищно-коммунального хозяйства Ставропольского края, защита населения и территории</w:t>
            </w:r>
            <w:r>
              <w:rPr>
                <w:color w:val="000000"/>
              </w:rPr>
              <w:t xml:space="preserve"> </w:t>
            </w:r>
            <w:r>
              <w:rPr/>
              <w:t>Ставропольского края от чрезвычайных ситуаций», будут откорректировано наименование мероприятия , ожидаемые результаты и целевой индикатор (показатель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Федерального закона «О погребении и похоронном деле» в части возмещения стоимости услуг, предоставляемых согласно гарантированному перечню услуг по погребению, специализированным службам по вопросам похоронного дела, за счет средств бюджета Ставропольского края (далее – возмещение стоимости услуг по погребе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 ЖКХ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стоимости услуг по погребению в сроки, установленные Федеральным законом «О погребении и похоронном деле» 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в сроки, установленные Федеральным законом «О погребении и похоронном деле»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ирование, хранение, использование  и пополнение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Ставропольского края, (далее – жилищно-коммунальная инфраструктура) обеспечивающих функционирование систем жизнеобеспечения населения Ставропольского края, и ликвидации их послед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 ЖКХ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наличия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наличия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</w:t>
            </w:r>
          </w:p>
        </w:tc>
        <w:tc>
          <w:tcPr>
            <w:tcW w:w="337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евозможность использования экономии бюджетных ассигнований, сложившейся по итогам размещения заказа на поставку товаров, выполнение работ, оказание услуг для государственных нужд на торгах, без внесения изменений в закон  «О бюджете Ставропольского края на 2013 год и на плановый период 2014 и 2015 годов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эксплуатации и надлежащего содержания сооружений Эшкаконского гидроузла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 ЖКХ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ответствие состава и свойств холодной воды, подаваемой из Эшкаконского гидроузла, требованиям  СанПин 2.1.4.1074-01 «Питьевая вода. Гигиенические требования к качеству воды централизованных систем питьевого водоснабжения. Контроль качеств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ответствие состава и свойств холодной воды, подаваемой из Эшкаконского гидроузла, требованиям  СанПин 2.1.4.1074-01 «Питьевая вода. Гигиенические требования к качеству воды централизованных систем питьевого водоснаб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7" w:type="dxa"/>
            <w:gridSpan w:val="9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II. Подпрограмма «Обеспечение пожарной безопасности, защита населения и территории Ставропольского края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/>
              <w:t xml:space="preserve"> </w:t>
            </w:r>
            <w:r>
              <w:rPr/>
              <w:t>от чрезвычайных ситуаций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 населения и организаций Ставропольского края к действиям в чрезвычайных ситуациях в мирное и военное врем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 ЖКХ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сохранности имущества гражданской обороны; своевременное информирование и оповеще-ние населения Ставропольского края об угрозах возникновения и возникновении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а сохранность имущества гражданской обороны; своевременно информировано и оповещено население Ставропольского края об угрозах возникновения и возникновении чрезвычайных ситуаций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чрезвычайных ситуаций в Ставропольском крае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 ЖКХ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руководящего состава и специалистов органов местного самоуправления муниципальных образований Ставропольского края, руководителей и специалистов организаций Ставропольского края, ответственных должностных лиц в области гражданской обороны, организующих мероприятия по предупреждению чрезвычайных ситуаций и ликвидации их последствий в мирное и военное время, (далее – специалисты) в области пожарной безопасности, гражданской обороны 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 центра обработки вызовов системы обеспечения вызова экстренных оперативных служб по единому номеру «112»; 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сил и средств аварийно-спасательных подразделений государственного казенного учреждения «Противопожарная и аварийно-спасательная служба Ставропольского края» (далее – ПАСС СК) в состоянии постоянной готовности к выполнению аварийно-спасательных работ на территории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 руководящий состав и специалисты органов местного самоуправления муниципальных образований Ставропольского края, руководители и специалисты организаций Ставропольского края, ответственные должностные лица в области гражданской обороны, организующие мероприятия по предупреждению чрезвычайных ситуаций и ликвидации их последствий в мирное и военное время, (далее – специалисты) в области пожарной безопасности, гражданской обороны 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  центр обработки вызовов системы обеспечения вызова экстренных оперативных служб по единому номеру «112»; 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сил и средств аварийно-спасательных подразделений государственного казенного учреждения «Противопожарная и аварийно-спасательная служба Ставропольского края» (далее – ПАСС СК) в состоянии постоянной готовности к выполнению аварийно-спасательных работ на территории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ых мероприятий, организация тушения пожаров на территории Ставропольского края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  ЖКХ 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знаний населения Ставропольского края в области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кращение времени прибытия первого подразделения пожарной охраны к месту вызо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кращение времени ликвидации пожара; </w:t>
            </w:r>
          </w:p>
          <w:p>
            <w:pPr>
              <w:pStyle w:val="Normal"/>
              <w:jc w:val="both"/>
              <w:rPr/>
            </w:pPr>
            <w:r>
              <w:rPr/>
              <w:t>снижение количества пожаров в Ставропольском кра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 уровень знаний населения Ставропольского края в области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кращено время прибытия первого подразделения пожарной охраны к месту вызо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кращено время ликвидации пожара; </w:t>
            </w:r>
          </w:p>
          <w:p>
            <w:pPr>
              <w:pStyle w:val="Normal"/>
              <w:jc w:val="both"/>
              <w:rPr/>
            </w:pPr>
            <w:r>
              <w:rPr/>
              <w:t>снижено количество пожаров в Ставропольском крае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7" w:type="dxa"/>
            <w:gridSpan w:val="9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Подпрограмма «Снижение рисков и смягчение последствий чрезвычайных ситуаций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/>
              <w:t>в Ставропольском крае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здание системы комплексной </w:t>
            </w:r>
          </w:p>
          <w:p>
            <w:pPr>
              <w:pStyle w:val="Normal"/>
              <w:jc w:val="both"/>
              <w:rPr/>
            </w:pPr>
            <w:r>
              <w:rPr/>
              <w:t>защищенности населения Ставропольского края и  территории Ставропольского края от чрезвычайных ситуаций  с учетом природно-климатических особенностей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 ЖКХ края, министерство природных ресурсов Ставропольского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уровня безопасности населения Ставропольского края и территории Ставропольского края и защищенности критически важных объектов, расположенных на территории Ставропольского края, от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 уровень безопасности населения Ставропольского края и территории Ставропольского края и защищенности критически важных объектов, расположенных на территории Ставропольского края, от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7" w:type="dxa"/>
            <w:gridSpan w:val="9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Подпрограмма «Обеспечение реализации Программы </w:t>
            </w:r>
            <w:r>
              <w:rPr>
                <w:color w:val="000000"/>
              </w:rPr>
              <w:t xml:space="preserve">министерства жилищно-коммунального хозяйства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</w:rPr>
              <w:t xml:space="preserve">Ставропольского края </w:t>
            </w:r>
            <w:r>
              <w:rPr/>
              <w:t xml:space="preserve">«Развитие жилищно-коммунального хозяйства Ставропольского края, защита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и территории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Ставропольского края от чрезвычайных ситуаций» и общепрограммные мероприяти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 ЖКХ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функций министерства ЖКХ края – ответствен-ного исполнител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функций министерства выполняется своевременно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пределенные трудности в связи с недостаточной штатной численностью и текучестью кадров по причине низкой заработной платы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людение норм и требований законодательства Российской Федерации о налогах и сборах и законодательства Ставропольского края о налогах и сборах в области уплаты налога на имущество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о ЖКХ кра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тво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рушения в области уплаты налога на имущество  организаций отсутствуют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Ставропольского края – государственной жилищной инспекции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тавропольского края – государственная жилищная инспекц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государственного жилищного надзора (контроля) 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ый жилищный надзор (контроль) обеспечивается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инистр строительства, архитектур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жилищно-коммунального хозяйст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   Ю.А.Ко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25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40:00Z</dcterms:created>
  <dc:creator>Веснина</dc:creator>
  <dc:description/>
  <cp:keywords/>
  <dc:language>en-US</dc:language>
  <cp:lastModifiedBy>avtushenko.l</cp:lastModifiedBy>
  <cp:lastPrinted>2013-11-07T09:07:00Z</cp:lastPrinted>
  <dcterms:modified xsi:type="dcterms:W3CDTF">2014-03-14T13:17:00Z</dcterms:modified>
  <cp:revision>6</cp:revision>
  <dc:subject/>
  <dc:title>Приложение 8</dc:title>
</cp:coreProperties>
</file>